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4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bCs w:val="false"/>
              </w:rPr>
              <w:t xml:space="preserve">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Heading"/>
              <w:keepNext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___________________ №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ах, порядке и условиях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лат педагогическим работникам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ых образовательных организаций, подведом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ю образования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чет средств краев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размерах, порядке и условиях осуществления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доплат педагогическим работникам дошкольных образовательных организаций, подведомственных управлению образования администрации муниципального образования Щербиновский район (далее – образовательная организация),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доплат педагогическим работникам образовательных организаций, за счет средств краевого бюджета (далее – доплата), является осуществление педагогическим работником трудовой деятельности на основании трудового договора в образовательной организации, в том числе на условиях совместительства, по должности или профессии, указанной в приложении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плата устанавливается из расчета 3000 (тр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лата осуществляется в полном объёме при выполнении педагогическим работником объема работы не менее установленной нормы рабочего времени (нормы часов педагогической работы) на одну став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им работникам, выполняющим объемы работы менее установленной нормы часов педагогической работы на одну ставку, до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доплата устанавливается как за одну ст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педагогического работника наряду с работой, определенной трудовым договором, к выполнению дополнительной работы при совмещении должностей (профессий), указанных в приложении № 3 к настоящему постановлению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д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размер доплаты, выплачиваемой одному педагогическому работнику в одной организации по всем основаниям, не может превышать 3000 (тр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лата осуществляется пропорционально отработанному времени за календарный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лата является составной частью заработной платы работника и выплачивается ежемесячно в сроки, установленные для выплаты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1:00Z</dcterms:created>
  <dc:creator>КобецОС</dc:creator>
  <dc:description/>
  <cp:keywords/>
  <dc:language>en-US</dc:language>
  <cp:lastModifiedBy>Софья Владимировна Федотова</cp:lastModifiedBy>
  <cp:lastPrinted>2025-01-13T11:30:00Z</cp:lastPrinted>
  <dcterms:modified xsi:type="dcterms:W3CDTF">2025-01-13T08:31:00Z</dcterms:modified>
  <cp:revision>28</cp:revision>
  <dc:subject/>
  <dc:title/>
</cp:coreProperties>
</file>